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object w:dxaOrig="4424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0.7pt;width:53.6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9262544" r:id="rId2"/>
        </w:objec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JURUSAN ARSITEKTUR FTSP UII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orm Kelayakan Produk Peserta Tugas Akhir Tahap Proposal Final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iode Semester Genap TA 2009/2010</w:t>
      </w:r>
    </w:p>
    <w:p>
      <w:pPr>
        <w:pStyle w:val="Normal"/>
        <w:autoSpaceDE w:val="false"/>
        <w:ind w:left="1276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4724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9pt" to="425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2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34"/>
        <w:gridCol w:w="866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dul TA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ma Mahasisw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No.M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Dosen Pembimbing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>Mohon diisi oleh Dosen Pembimbing penilaian berikut ( √ ) :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84"/>
        <w:gridCol w:w="838"/>
        <w:gridCol w:w="87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NO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 xml:space="preserve">Indikator Kelayakan Produk Tahap Proposal Final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Y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Tid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`1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eserta TA telah menghasilkan proposal final dalam format A4 yang memuat Pendahuluan, Kajian Pustaka, dan Metod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2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Proposal final sudah melalui proses pembimbingan intensif selama 5 minggu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3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endahuluan telah berisi latar belakang, rumusan masalah, tujuan dan sasaran, batasan serta keaslian penulis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Kajian pustaka telah memunculkan pustaka terkait dan studi kasus bangun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Telah memunculkan metode pengumpulan data, analisis-sintesis dan pengujian rancanga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 xml:space="preserve">Berdasarkan hasil evaluasi terhadap produk yang telah dihasilkan oleh peserta TA, 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 xml:space="preserve">dengan ini mahasiswa tersebut diatas 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  <w:lang w:val="sv-S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  <w:lang w:val="sv-SE"/>
        </w:rPr>
        <w:t>( disetujui / tidak disetujui )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vertAlign w:val="superscript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vertAlign w:val="superscript"/>
          <w:lang w:val="sv-SE"/>
        </w:rPr>
        <w:t>mohon dicoret salah satu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  <w:vertAlign w:val="superscript"/>
          <w:lang w:val="sv-S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  <w:vertAlign w:val="superscript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>untuk mengikuti evaluasi proposal final.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v-SE"/>
              </w:rPr>
              <w:t xml:space="preserve">Catatan dari Dosen Pembimbing 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sv-SE"/>
              </w:rPr>
              <w:t>Dokumen kelayakan ini selajutnya akan dipergunakan sebagai syarat untuk dapat mengikuti evaluasi proposal fina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. </w:t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/>
          <w:b/>
          <w:sz w:val="16"/>
          <w:szCs w:val="16"/>
          <w:lang w:val="sv-SE"/>
        </w:rPr>
      </w:pPr>
      <w:r>
        <w:rPr>
          <w:rFonts w:cs="Arial" w:ascii="Arial" w:hAnsi="Arial"/>
          <w:b/>
          <w:sz w:val="16"/>
          <w:szCs w:val="16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Yogyakarta,       Maret  2010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enyetujui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Dosen Pembimbing, 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(                           </w:t>
        <w:tab/>
        <w:tab/>
        <w:tab/>
        <w:t>)</w:t>
      </w:r>
    </w:p>
    <w:sectPr>
      <w:type w:val="nextPage"/>
      <w:pgSz w:w="11906" w:h="16838"/>
      <w:pgMar w:left="1800" w:right="1469" w:gutter="0" w:header="0" w:top="72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">
    <w:name w:val="heading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09:00Z</dcterms:created>
  <dc:creator>VAIO</dc:creator>
  <dc:description/>
  <cp:keywords/>
  <dc:language>en-US</dc:language>
  <cp:lastModifiedBy>VAIO</cp:lastModifiedBy>
  <cp:lastPrinted>2009-07-29T21:58:00Z</cp:lastPrinted>
  <dcterms:modified xsi:type="dcterms:W3CDTF">2010-07-26T16:16:00Z</dcterms:modified>
  <cp:revision>3</cp:revision>
  <dc:subject/>
  <dc:title/>
</cp:coreProperties>
</file>